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C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ELECTRONICS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ypes of passive element that stores energy in the form of magnetic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1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types of fixed passive element that has a property to oppose the flow of   current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Explain the formation of electrons and holes in N type Semiconductor through its covalent bond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types of capacitors that uses plastic and paper as di-electric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With a neat circuit diagram explain the input and output characteristics of NPN transistor in  CE configuration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operation of PN Junction diode under forward bias and reverse bias conditions with suitable circui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s, explain the construction and operation of N-Channel MOSFET in enhancement and in depletion m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how a Zener diode is used as a voltage regulator with help of   V-I characteristics curve. Show how a zener diode is used as a voltage regu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Solve using 4-variable K-map: y=</w:t>
            </w:r>
            <w:r>
              <w:rPr>
                <w:rFonts w:ascii="Verdana" w:hAnsi="Verdana"/>
                <w:bCs/>
              </w:rPr>
              <w:t>∑</w:t>
            </w:r>
            <w:r>
              <w:rPr>
                <w:bCs/>
              </w:rPr>
              <w:t>m(0,1,2,3,12,13,14,15)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>
                <w:bCs/>
              </w:rPr>
              <w:t>With symbol, electrical equivalent circuit diagram and its truth table, explain the working of AND and OR  gate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1x4 Demultiplexer and explain its operation with neat logic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lineRule="auto" w:line="360"/>
              <w:ind w:left="435" w:hanging="435"/>
              <w:jc w:val="both"/>
              <w:rPr/>
            </w:pPr>
            <w:r>
              <w:rPr/>
              <w:t>Simply the following using Boolean algebra.</w:t>
              <w:tab/>
              <w:tab/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(i)A+AB+AB’C</w:t>
              <w:tab/>
              <w:tab/>
              <w:tab/>
              <w:t>(ii)</w:t>
              <w:tab/>
              <w:t>AB+AC+BC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need for modulation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of Amplitude modulation and its power calculation with neat    waveform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uper heterodyne receiver with a neat block diagram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block diagram and explain about the Amplitude Modulation Transmitter.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explain the block diagram of a Radar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block diagram of Satellite communication system and explain the working principle of the same.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332</Words>
  <Characters>1896</Characters>
  <CharactersWithSpaces>222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07T03:11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